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Думы города-курорта Кисловодска</w:t>
      </w:r>
    </w:p>
    <w:p>
      <w:pPr>
        <w:pStyle w:val="Normal"/>
        <w:tabs>
          <w:tab w:val="clear" w:pos="708"/>
          <w:tab w:val="left" w:pos="3525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от «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27 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ноября  </w:t>
      </w:r>
      <w:r>
        <w:rPr>
          <w:rFonts w:cs="Times New Roman" w:ascii="Times New Roman" w:hAnsi="Times New Roman"/>
          <w:sz w:val="28"/>
          <w:szCs w:val="28"/>
        </w:rPr>
        <w:t>2025 г.  №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34-72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79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 КОМИССИИ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учету предложений по проекту решения Думы города-курорта Кисловодска «О бюджете города-курорта Кисловодска на 2026 год и плановый период 2027 и 2028 годов»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оисеев Евгений Иванович – Глава города-курорта Кисловодска – председатель комиссии;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ванова Надежда Александровна – начальник доходов финансового управления администрации города-курорта Кисловодска – секретарь комиссии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ы комиссии: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редкина Татьяна Станиславовна – первый заместитель главы администрации, исполняющий обязанности начальника финансового управления администрации города-курорта Кисловодска;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рсесьянц Павел Артошесович – депутат Думы города-курорта Кисловодска, заместитель Председателя Думы города-курорта Кисловодска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Айриян Олег Гамлетович – депутат Думы города-курорта Кисловодска, председатель постоянной комиссии Думы города-курорта Кисловодска по бюджету;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валеристова Оксана Сергеевна – начальник правового управления администрации города-курорта Кисловодска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Думы</w:t>
      </w:r>
    </w:p>
    <w:p>
      <w:pPr>
        <w:pStyle w:val="Normal"/>
        <w:spacing w:lineRule="exact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города-курорта Кисловодска                                                         Л.Н. Волошина  </w:t>
      </w:r>
    </w:p>
    <w:sectPr>
      <w:type w:val="nextPage"/>
      <w:pgSz w:w="11906" w:h="16838"/>
      <w:pgMar w:left="1985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08:02:00Z</dcterms:created>
  <dc:creator>*</dc:creator>
  <dc:description/>
  <cp:keywords/>
  <dc:language>en-US</dc:language>
  <cp:lastModifiedBy>Пользователь</cp:lastModifiedBy>
  <cp:lastPrinted>2024-11-15T17:19:00Z</cp:lastPrinted>
  <dcterms:modified xsi:type="dcterms:W3CDTF">2025-11-26T09:26:00Z</dcterms:modified>
  <cp:revision>43</cp:revision>
  <dc:subject/>
  <dc:title>Приложение 1 </dc:title>
</cp:coreProperties>
</file>